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3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  <w:gridCol w:w="1199"/>
        <w:gridCol w:w="1464"/>
        <w:gridCol w:w="2126"/>
      </w:tblGrid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4%3AD57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414,4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6,7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7,6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474,1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71,6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8,32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 256,6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16,6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52,2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64,45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7 772,4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 131,33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7,0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 248,95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0,5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 512,9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65,20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5 517,1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587,5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 340,4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371,6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13,96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2 368,09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7 177,21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0,8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 555,4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666,82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07,3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81,25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571,07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,64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471,43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5,8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5,8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634 578,5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5-05-22T11:57:00Z</cp:lastPrinted>
  <dcterms:modified xsi:type="dcterms:W3CDTF">2025-10-30T07:37:00Z</dcterms:modified>
  <cp:revision>45</cp:revision>
  <dc:subject/>
  <dc:title>Приложение № 8</dc:title>
</cp:coreProperties>
</file>